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pacing w:val="8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pacing w:val="8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8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pacing w:val="8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____» червня 2025                                                                  № _______-77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57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spacing w:lineRule="auto" w:line="240" w:before="0" w:after="0"/>
        <w:ind w:right="567" w:hanging="0"/>
        <w:textAlignment w:val="baseline"/>
        <w:outlineLvl w:val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внесення змін до Статуту комунального підприємства «Муніципальна безпека» Бучанської міської ради та призначення Мазіна Петра Краснославовича фахівцем з організації заходів охорон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spacing w:lineRule="auto" w:line="240" w:before="0" w:after="0"/>
        <w:ind w:right="2880" w:hanging="0"/>
        <w:textAlignment w:val="baseline"/>
        <w:outlineLvl w:val="0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uk-UA" w:eastAsia="uk-UA"/>
        </w:rPr>
        <w:tab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Розглянувши пропозицію заступника начальника КП «Муніципальна безпека» Андрія Побігая щодо  необхідності внесення змін до Статуту КП «Муніципальна безпе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та призначення Мазіна Петра Краснославовича фахівцем з організації заходів охорони, відповідно до законів України «Про ліцензування видів господарської діяльності», «Про охоронну діяльність», Постановою Кабінету міністрів України від 18 листопада 2015 р. № 960 «Про затвердження Ліцензійних умов провадження охоронної діяльност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нести зміни до Статуту Комунального підприємства «Муніципальна безпека» Бучанської міської ради, а сам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оповнити п. 4.1 Статуту наступним підпункто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дання послуг з охорони власності та громадян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містити цей підпункт перед останнім підпунктом п. 4.1 після підпункту про управління та утримання нерухомого май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оповнити п. 4.2 Статуту наступним абзац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</w:t>
        <w:tab/>
        <w:t>організація майнової та особистої безпе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містити цей абзац після першого абзацу п. 4.2 про забезпечення дотримання громадсько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изначити Мазіна Петра Краснославовича фахівцем з організації заходів охорони для отримання ним ліцензії на охоронну дія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 Бучан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  <w:t>Міський голова                                                                Анатолій ФЕДОРУК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106"/>
        <w:gridCol w:w="3605"/>
      </w:tblGrid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Заступник міського голови</w:t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Начальник КП «Муніципальна безпека»</w:t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16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  <w:t>Петро МАЗІН</w:t>
            </w:r>
          </w:p>
        </w:tc>
      </w:tr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0"/>
                <w:lang w:val="uk-UA"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9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39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5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5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1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7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7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24:00Z</dcterms:created>
  <dc:creator>xxx</dc:creator>
  <dc:description/>
  <cp:keywords/>
  <dc:language>en-US</dc:language>
  <cp:lastModifiedBy>Lesya Konuchkina</cp:lastModifiedBy>
  <cp:lastPrinted>2024-07-25T09:35:00Z</cp:lastPrinted>
  <dcterms:modified xsi:type="dcterms:W3CDTF">2025-06-10T10:43:00Z</dcterms:modified>
  <cp:revision>5</cp:revision>
  <dc:subject/>
  <dc:title>№_____від_____________</dc:title>
</cp:coreProperties>
</file>